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Dios bendiga nuestra vocación  </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n el Zoológico,  por cada diez niños no nos cobran un profe,  pero debemos llevar el carnet para demostrarlo.</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tará Laurita en Primaria, miremos de que manera podemos darle a Nanda una mano en la semana y ayudarla. Gracias equipo.</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ind w:left="0" w:hanging="0"/>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ordemos motivar a los niños para que le hablen a sus padres del taller que liderará el equipo de LSP el jueves 19.</w:t>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s son los días y horas para tener en cuenta la actividad de los estudiantes de 6th grad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B.K.  Lunes  7;30 y miércoles 10:15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  Martes 7;30 y jueves  7;30</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  Martes 8;15 y jueves  9;30</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martes  12;30 y miércoles 9;30</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Convoco al equipo de Kinder este miércoles en el espacio de planeación de L2 para que nos reunamos a planear las </w:t>
                            </w:r>
                            <w:r>
                              <w:rPr>
                                <w:rFonts w:cs="Arial" w:ascii="Arial" w:hAnsi="Arial"/>
                                <w:i/>
                                <w:color w:val="000000"/>
                                <w:sz w:val="18"/>
                                <w:szCs w:val="18"/>
                                <w:lang w:val="es-CO"/>
                              </w:rPr>
                              <w:t>Learning Experiences</w:t>
                            </w:r>
                            <w:r>
                              <w:rPr>
                                <w:rFonts w:cs="Arial" w:ascii="Arial" w:hAnsi="Arial"/>
                                <w:color w:val="000000"/>
                                <w:sz w:val="18"/>
                                <w:szCs w:val="18"/>
                                <w:lang w:val="es-CO"/>
                              </w:rPr>
                              <w:t xml:space="preserve"> de esta unidad 6. Como podrán ver no tenemos  otro espacio para hacerlo, y el viernes debemos enviar el </w:t>
                            </w:r>
                            <w:r>
                              <w:rPr>
                                <w:rFonts w:cs="Arial" w:ascii="Arial" w:hAnsi="Arial"/>
                                <w:i/>
                                <w:color w:val="000000"/>
                                <w:sz w:val="18"/>
                                <w:szCs w:val="18"/>
                                <w:lang w:val="es-CO"/>
                              </w:rPr>
                              <w:t xml:space="preserve">Brochure </w:t>
                            </w:r>
                            <w:r>
                              <w:rPr>
                                <w:rFonts w:cs="Arial" w:ascii="Arial" w:hAnsi="Arial"/>
                                <w:color w:val="000000"/>
                                <w:sz w:val="18"/>
                                <w:szCs w:val="18"/>
                                <w:lang w:val="es-CO"/>
                              </w:rPr>
                              <w:t>de la unidad por favor traer sugerencias desde nuestras áreas encargadas.</w:t>
                            </w:r>
                          </w:p>
                          <w:p>
                            <w:pPr>
                              <w:pStyle w:val="ListParagraph"/>
                              <w:spacing w:before="0" w:after="0"/>
                              <w:ind w:left="360" w:hanging="0"/>
                              <w:contextualSpacing/>
                              <w:rPr/>
                            </w:pPr>
                            <w:r>
                              <w:rPr>
                                <w:rFonts w:cs="Arial" w:ascii="Arial" w:hAnsi="Arial"/>
                                <w:color w:val="000000"/>
                                <w:sz w:val="18"/>
                                <w:szCs w:val="18"/>
                                <w:lang w:val="es-CO"/>
                              </w:rPr>
                              <w:t>Este es un listado de las posibles actividades o salidas que podríamos ten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l Zoológico, desde Ciencias. Indagar sobre el lenguaje de mi animal favorito.</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blar con Sandra para ver la parte musical o de danza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para saber que estudiantes tiene a cargo y que se puedan presentar</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os papás que hablaban lenguaje de señas de la familia de R.K. hace dos años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visita al instituto de ciegos y sordo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Dios bendiga nuestra vocación  </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n el Zoológico,  por cada diez niños no nos cobran un profe,  pero debemos llevar el carnet para demostrarlo.</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tará Laurita en Primaria, miremos de que manera podemos darle a Nanda una mano en la semana y ayudarla. Gracias equipo.</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ind w:left="0" w:hanging="0"/>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ordemos motivar a los niños para que le hablen a sus padres del taller que liderará el equipo de LSP el jueves 19.</w:t>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s son los días y horas para tener en cuenta la actividad de los estudiantes de 6th grad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B.K.  Lunes  7;30 y miércoles 10:15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  Martes 7;30 y jueves  7;30</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  Martes 8;15 y jueves  9;30</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martes  12;30 y miércoles 9;30</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Convoco al equipo de Kinder este miércoles en el espacio de planeación de L2 para que nos reunamos a planear las </w:t>
                      </w:r>
                      <w:r>
                        <w:rPr>
                          <w:rFonts w:cs="Arial" w:ascii="Arial" w:hAnsi="Arial"/>
                          <w:i/>
                          <w:color w:val="000000"/>
                          <w:sz w:val="18"/>
                          <w:szCs w:val="18"/>
                          <w:lang w:val="es-CO"/>
                        </w:rPr>
                        <w:t>Learning Experiences</w:t>
                      </w:r>
                      <w:r>
                        <w:rPr>
                          <w:rFonts w:cs="Arial" w:ascii="Arial" w:hAnsi="Arial"/>
                          <w:color w:val="000000"/>
                          <w:sz w:val="18"/>
                          <w:szCs w:val="18"/>
                          <w:lang w:val="es-CO"/>
                        </w:rPr>
                        <w:t xml:space="preserve"> de esta unidad 6. Como podrán ver no tenemos  otro espacio para hacerlo, y el viernes debemos enviar el </w:t>
                      </w:r>
                      <w:r>
                        <w:rPr>
                          <w:rFonts w:cs="Arial" w:ascii="Arial" w:hAnsi="Arial"/>
                          <w:i/>
                          <w:color w:val="000000"/>
                          <w:sz w:val="18"/>
                          <w:szCs w:val="18"/>
                          <w:lang w:val="es-CO"/>
                        </w:rPr>
                        <w:t xml:space="preserve">Brochure </w:t>
                      </w:r>
                      <w:r>
                        <w:rPr>
                          <w:rFonts w:cs="Arial" w:ascii="Arial" w:hAnsi="Arial"/>
                          <w:color w:val="000000"/>
                          <w:sz w:val="18"/>
                          <w:szCs w:val="18"/>
                          <w:lang w:val="es-CO"/>
                        </w:rPr>
                        <w:t>de la unidad por favor traer sugerencias desde nuestras áreas encargadas.</w:t>
                      </w:r>
                    </w:p>
                    <w:p>
                      <w:pPr>
                        <w:pStyle w:val="ListParagraph"/>
                        <w:spacing w:before="0" w:after="0"/>
                        <w:ind w:left="360" w:hanging="0"/>
                        <w:contextualSpacing/>
                        <w:rPr/>
                      </w:pPr>
                      <w:r>
                        <w:rPr>
                          <w:rFonts w:cs="Arial" w:ascii="Arial" w:hAnsi="Arial"/>
                          <w:color w:val="000000"/>
                          <w:sz w:val="18"/>
                          <w:szCs w:val="18"/>
                          <w:lang w:val="es-CO"/>
                        </w:rPr>
                        <w:t>Este es un listado de las posibles actividades o salidas que podríamos tener:</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l Zoológico, desde Ciencias. Indagar sobre el lenguaje de mi animal favorito.</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blar con Sandra para ver la parte musical o de danza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para saber que estudiantes tiene a cargo y que se puedan presentar</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os papás que hablaban lenguaje de señas de la familia de R.K. hace dos años </w:t>
                      </w:r>
                    </w:p>
                    <w:p>
                      <w:pPr>
                        <w:pStyle w:val="ListParagraph"/>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visita al instituto de ciegos y sordo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sto 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sto M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31:00Z</dcterms:created>
  <dc:creator>User</dc:creator>
  <dc:description/>
  <cp:keywords/>
  <dc:language>en-US</dc:language>
  <cp:lastModifiedBy>sviedman</cp:lastModifiedBy>
  <cp:lastPrinted>2007-10-16T23:03:00Z</cp:lastPrinted>
  <dcterms:modified xsi:type="dcterms:W3CDTF">2011-05-20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